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ЛАН:</w:t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ВЕДЕНИЕ……………………………………………………………………………………………… ст.3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ФАЮМСКИЕ ПОРТРЕТЫ…………………………………………………………… ст.4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ОНУМЕНТАЛЬНАЯ ЖИВОПИСЬ…………………………………………… ст.5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ЖИВОПИСЬ ЭТРУСКОВ…………………………………………………………… ст.6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ЖИВОПИСЬ ЭПОХИ РЕСПУБЛИКИ……………………………………… ст.8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ЖИВОПИСЬ ПРИНЦИПАТА АВГУСТА……………………………… ст.10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ЖИВОПИСЬ ВРЕМЕНИ ЮЛИЕВ – ФЛАВИЕВ………………… ст.11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КЛЮЧЕНИЕ……………………………………………………………………………………… ст.13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ИБЛИОГРАФИЯ………………………………………………………………………………… ст.14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19:45:00Z</dcterms:created>
  <dc:creator>Кирилл</dc:creator>
  <dc:description/>
  <dc:language>en-US</dc:language>
  <cp:lastModifiedBy>Глухов Роман</cp:lastModifiedBy>
  <dcterms:modified xsi:type="dcterms:W3CDTF">2001-12-19T19:45:00Z</dcterms:modified>
  <cp:revision>2</cp:revision>
  <dc:subject/>
  <dc:title>ПЛАН</dc:title>
</cp:coreProperties>
</file>